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行政处罚撤销决定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              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长林撤决字（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20  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）   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被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处罚单位（个人）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性别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民族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eastAsia="zh-CN"/>
        </w:rPr>
        <w:t>出生年月日：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19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年  月   日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身份证：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联系电话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地址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 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本机关于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年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日依法向你（单位）送达了《行政处罚决定书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（ 长林罚决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[20   ]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第    号 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，对你（单位）作出了行政处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年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日你（单位）认为该处罚决定有误，向本机关出申诉（或听证）。经本机关对上述行政处罚决定进行审核，认为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根据《中华人民共和国行政处罚法》第五十四条第二款的规定，作出如下决定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撤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20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年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日本机关作出的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（长林罚决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[20  ]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第   号 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《行政处罚决定书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3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长白朝鲜族自治县林业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20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60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zh-CN"/>
      </w:rPr>
    </w:pPr>
    <w:r>
      <w:rPr>
        <w:sz w:val="18"/>
        <w:szCs w:val="18"/>
        <w:lang w:val="en-US" w:eastAsia="zh-CN"/>
      </w:rPr>
      <w:t>本文书一式两份：一份由执法部门备案，一份交被处罚人（单位）。</w:t>
    </w:r>
  </w:p>
  <w:p>
    <w:pPr>
      <w:pStyle w:val="Footer"/>
      <w:rPr>
        <w:sz w:val="18"/>
        <w:szCs w:val="18"/>
        <w:lang w:val="en-US" w:eastAsia="zh-CN"/>
      </w:rPr>
    </w:pPr>
    <w:r>
      <w:rPr>
        <w:sz w:val="18"/>
        <w:szCs w:val="18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9-08-12T09:35:00Z</cp:lastPrinted>
  <dcterms:modified xsi:type="dcterms:W3CDTF">2020-10-30T00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