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延期缴纳罚款申请书</w:t>
      </w:r>
    </w:p>
    <w:p>
      <w:pPr>
        <w:pStyle w:val="Normal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 xml:space="preserve">             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:</w:t>
      </w:r>
    </w:p>
    <w:p>
      <w:pPr>
        <w:pStyle w:val="Normal"/>
        <w:ind w:firstLine="56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本人因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一案，贵单位对我作出了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《林业行政处罚决定书》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（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  <w:lang w:eastAsia="zh-CN"/>
        </w:rPr>
        <w:t>长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 xml:space="preserve"> 林罚决字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</w:rPr>
        <w:t xml:space="preserve">[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  <w:lang w:val="en-US" w:eastAsia="zh-CN"/>
        </w:rPr>
        <w:t>20XXX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  <w:u w:val="single"/>
        </w:rPr>
        <w:t xml:space="preserve"> ]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u w:val="single"/>
        </w:rPr>
        <w:t>第    号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作出对我罚款（大写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)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 xml:space="preserve">           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￥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的决定，由于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本人确有经济困难，难以按期缴纳罚款 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特向贵单位申请延（分）期缴纳，具体如下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□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延期缴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: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前缴清所有款项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□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分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期缴纳：</w:t>
      </w:r>
    </w:p>
    <w:p>
      <w:pPr>
        <w:pStyle w:val="Normal"/>
        <w:ind w:left="638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第一期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前缴纳（大写）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￥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</w:t>
      </w:r>
    </w:p>
    <w:p>
      <w:pPr>
        <w:pStyle w:val="Normal"/>
        <w:ind w:left="638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第二期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前缴纳（大写）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￥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</w:t>
      </w:r>
    </w:p>
    <w:p>
      <w:pPr>
        <w:pStyle w:val="Normal"/>
        <w:ind w:left="638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第三期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前缴纳（大写）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￥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</w:t>
      </w:r>
    </w:p>
    <w:p>
      <w:pPr>
        <w:pStyle w:val="Normal"/>
        <w:ind w:left="559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如不按上述期限缴纳罚款，本人愿承担因此造成的一切法律后果特此申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请，恳于批准。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448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448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4480"/>
        <w:rPr>
          <w:rFonts w:ascii="仿宋" w:hAnsi="仿宋" w:eastAsia="仿宋" w:cs="仿宋"/>
          <w:sz w:val="28"/>
          <w:szCs w:val="28"/>
          <w:u w:val="singl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申请人（签字）：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</w:t>
      </w:r>
    </w:p>
    <w:p>
      <w:pPr>
        <w:pStyle w:val="Normal"/>
        <w:ind w:firstLine="5320"/>
        <w:rPr/>
      </w:pP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38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不会微笑</cp:lastModifiedBy>
  <cp:lastPrinted>2018-08-11T22:18:00Z</cp:lastPrinted>
  <dcterms:modified xsi:type="dcterms:W3CDTF">2018-08-17T07:14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