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行政处罚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撤案申请书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 xml:space="preserve">                            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长林）撤字【</w:t>
      </w: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20  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】</w:t>
      </w:r>
      <w:r>
        <w:rPr>
          <w:rFonts w:ascii="微软雅黑" w:hAnsi="微软雅黑" w:cs="微软雅黑" w:eastAsia="微软雅黑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号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被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处罚单位（个人）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：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性别：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民族：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eastAsia="zh-CN"/>
        </w:rPr>
        <w:t>出生年月日：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年  月  日 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身份证：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联系电话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地址：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撤案理由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firstLine="56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              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                   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              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              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                             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               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              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                 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                                                                                         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firstLine="56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特此申请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局长意见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firstLine="644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500" w:before="0" w:after="0"/>
        <w:ind w:left="0" w:right="0" w:firstLine="700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23E32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sectPr>
      <w:type w:val="nextPage"/>
      <w:pgSz w:w="11906" w:h="16838"/>
      <w:pgMar w:left="1400" w:right="12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">
    <w:name w:val="HTML 引文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不会微笑</cp:lastModifiedBy>
  <cp:lastPrinted>2019-08-12T09:24:00Z</cp:lastPrinted>
  <dcterms:modified xsi:type="dcterms:W3CDTF">2020-10-30T00:5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